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376267755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483061744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